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400-3643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7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color w:val="000000"/>
          <w:sz w:val="22"/>
          <w:szCs w:val="22"/>
          <w:lang w:eastAsia="sr-CS"/>
        </w:rPr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rPr>
          <w:rStyle w:val="Bodytext2"/>
          <w:rFonts w:ascii="Arial" w:hAnsi="Arial" w:cs="Arial"/>
          <w:color w:val="000000"/>
          <w:sz w:val="22"/>
          <w:szCs w:val="22"/>
          <w:lang w:eastAsia="sr-CS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7. </w:t>
      </w:r>
      <w:r>
        <w:rPr>
          <w:rFonts w:cs="Arial" w:ascii="Arial" w:hAnsi="Arial"/>
          <w:sz w:val="22"/>
          <w:szCs w:val="22"/>
          <w:lang w:val="sr-CS"/>
        </w:rPr>
        <w:t>јула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закључење Анекса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>говора о финансирању превоза по Одлуци о остваривању права на превоз повлашћених категорија грађана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финансирању превоза по Одлуци о остваривању права на превоз повлашћених категорија грађана на територији града Крагујев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 и 14/23) на Разделу 9- Градска управа за комуналне послове, Програм 7 – Организација саобраћаја и саобраћајне инфраструктуре, ПА 0004 – Јавни градски и приградски превоз путника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562, Економска класификација 423 – Услуге по у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уговора о финансирању превоза по Одлуци о остваривању права на превоз повлашћених категорија грађана на територији града Крагујевца у име града Крагујевца – Градске управе за  комуналне послове закључиће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Анекс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финансирању превоза по Одлуци о остваривању права на превоз повлашћених категорија грађана на територији града Крагујевца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 у неопходности реализације одредаба Одлуке о изменама Одлуке о буџету града Крагујевца за 2023.годину (''Службени лист града Крагујевца'' број 14/23) којима су средства за финансирање превоза повлашћених категорија грађана на територији града Крагујевца опредељена на позицији Градске управе за комуналн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Анекса уговора ради наставка несметаног преноса средстава из буџета Града за наведену намену 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CS"/>
        </w:rPr>
        <w:t>Ивана Ћуп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 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ind w:left="180" w:righ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9:00Z</dcterms:created>
  <dc:creator>Skupstinski</dc:creator>
  <dc:description/>
  <cp:keywords/>
  <dc:language>en-US</dc:language>
  <cp:lastModifiedBy>hhhggrreeww</cp:lastModifiedBy>
  <cp:lastPrinted>2023-07-06T12:01:00Z</cp:lastPrinted>
  <dcterms:modified xsi:type="dcterms:W3CDTF">2023-07-07T11:55:00Z</dcterms:modified>
  <cp:revision>280</cp:revision>
  <dc:subject/>
  <dc:title>1</dc:title>
</cp:coreProperties>
</file>